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3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4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5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4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4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89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2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5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5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11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9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uzeum meteoritů s.r.o.-stěhování do nových prostor</w:t>
        <w:tab/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z.ú.-vyd. publikace Osudy přísluš.RAF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ÁM-akce 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9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 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t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ona</w:t>
        <w:tab/>
        <w:tab/>
        <w:t>1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MS v Makedonii: IDO WORLD STREET DANCE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Interchess z.s.-MS mládeže v šach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eal Top F-M z.s.-Mezinárodní zápas ve Futsal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Histor.spol.HEREDITAS z.s.-zhotovení pamět.desky L.Hoheneg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68-fin.dar pro Beskydská šachová škola z.s.-vyd. knihy Besk.cesta k úspěchu 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okatol.farnost Místek-Tříkrálový průvod městem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ázium P.Bezruče, F-M, 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tanislava Bajtka-výd.na renovaci dřev.kříže s měďory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1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1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v 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492</w:t>
        <w:tab/>
        <w:t>Dary fyzickým osobám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8-Fin.dar pro Marii Knödlovou-kniha o historii Zelink.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8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6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0,00</w:t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0,00</w:t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52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86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2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2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9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63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3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7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7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23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2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4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2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3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97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62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74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0 0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9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1 31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1 1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1 3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5 2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362</w:t>
        <w:tab/>
        <w:t>Platby daní státnímu rozpočtu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 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40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3 7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výměna umělého trávníku</w:t>
        <w:tab/>
        <w:t>9 000,00</w:t>
        <w:tab/>
        <w:t>10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6 166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3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5 13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9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6 93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2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ení požárních hlásičů pro obč.SMFM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5 77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5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5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47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2 09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63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.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484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21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7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1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54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nice-výměna střeš.kryt.vč.část 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8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.střeš.kryt.vč.část.výměny krovů</w:t>
        <w:tab/>
        <w:t>1 200,00</w:t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3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5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4 0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11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11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69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76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7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6 84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542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asistent pedagoga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terasy na pracovišti Anenská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podlahových krytin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1 04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16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911-ZŠ a MŠ Naděje-Potravinová pomoc dětem - 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253-ZŠ a MŠ Naděje-Potravinová pomoc dětem - 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40 226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revize únikových cest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Komenského 402  - havarijní oprava fasády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 - ZŠ Lískovec 320-oprava fasády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2 84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4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5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5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M-s vyúčt.1-6/2024</w:t>
        <w:tab/>
        <w:tab/>
        <w:t>31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2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.1-6/2024</w:t>
        <w:tab/>
        <w:tab/>
        <w:t>25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-1-6/2024</w:t>
        <w:tab/>
        <w:tab/>
        <w:t>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účt.1-6/2024</w:t>
        <w:tab/>
        <w:tab/>
        <w:t>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5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 um. P.Bezruče - Příspěvek na obědy na ZŠ ve FM s vyúčtováním</w:t>
        <w:tab/>
        <w:tab/>
        <w:t>17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 s vyúčtováním</w:t>
        <w:tab/>
        <w:tab/>
        <w:t>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 s vyúčtováním</w:t>
        <w:tab/>
        <w:tab/>
        <w:t>16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 s vyúčtováním</w:t>
        <w:tab/>
        <w:tab/>
        <w:t>22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 s vyúčtováním</w:t>
        <w:tab/>
        <w:tab/>
        <w:t>20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 s vyúčtováním</w:t>
        <w:tab/>
        <w:tab/>
        <w:t>14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 s vyúčtováním</w:t>
        <w:tab/>
        <w:tab/>
        <w:t>18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 s vyúčtováním</w:t>
        <w:tab/>
        <w:tab/>
        <w:t>3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 s vyúčtováním</w:t>
        <w:tab/>
        <w:tab/>
        <w:t>4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 s vyúčtováním</w:t>
        <w:tab/>
        <w:t xml:space="preserve"> </w:t>
        <w:tab/>
        <w:t>1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na ZŠ ve FM s vyúčtováním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 s vyúčtováním</w:t>
        <w:tab/>
        <w:tab/>
        <w:t>10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 - podpora plavání žáků 2. st.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535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_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ec-neinv.dot.Podp.aktivit v obl.prevence 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-neinv.dot. Podp.aktivit v obl.prevence 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.dotace-Podp.aktivit v obl.preven.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911-ZŠ a MŠ Naděje-Potravinová pomoc dětem - 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253-ZŠ a MŠ Naděje-Potravinová pomoc dětem - 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-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- potravinová pomoc dětem-EU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1 11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7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99 8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17 18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8</w:t>
        <w:tab/>
        <w:t>Služby zpracování dat</w:t>
        <w:tab/>
        <w:t>0,00</w:t>
        <w:tab/>
        <w:t>42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085-Frýdek-Místek v 3D realitě - EU</w:t>
        <w:tab/>
        <w:tab/>
        <w:t>35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4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77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23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2 32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13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1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27 90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.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3 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1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9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.klubů pro děti obč.města F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2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33092 - MŠ Sluníčko - Vratka dotace OP JAK - EU</w:t>
        <w:tab/>
        <w:tab/>
        <w:t>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SR</w:t>
        <w:tab/>
        <w:tab/>
        <w:t>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7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07 051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0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3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 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7-Oprava komunikace ul. Dobrovského</w:t>
        <w:tab/>
        <w:tab/>
        <w:t>1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8-Oprava komunikace ul. Riegrova</w:t>
        <w:tab/>
        <w:tab/>
        <w:t>1 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5 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9 8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2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13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13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3 54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22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6 93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36 4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13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13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19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28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ab/>
        <w:t>1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87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76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6 3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3 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2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6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6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7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4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7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9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7</w:t>
        <w:tab/>
        <w:t>Drobný dlouhodobý hmotný majetek</w:t>
        <w:tab/>
        <w:t>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1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46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5 9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05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02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5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2 36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2 36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02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63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1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16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13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508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4 72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 72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8 2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7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0,00</w:t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iálně právní ochrana dětí</w:t>
        <w:tab/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um 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umpíkov, z. ú. - Boj proti domácímu násil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2</w:t>
        <w:tab/>
        <w:t>Neinvestiční transfery spolků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MIKASA, z. s. - sociální rehabilitace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03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2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2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.budovy</w:t>
        <w:tab/>
        <w:t>3 93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51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ámkova vila, Osobní asistence, z. ú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5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2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.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nízkoprah.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ŽIRAFA IC F-M,p. o.-rek.přípravny jídel, sekačky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9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, s. r. o.</w:t>
        <w:tab/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7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31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2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23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1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i dobrovolnických organizac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85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5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í dobrovolnických organizac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1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1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1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2 06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 -Revitalizace plochy před KD Válcovny plechu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.hav.stavu a záchovná údržba</w:t>
        <w:tab/>
        <w:tab/>
        <w:t>1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3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3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5 5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50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7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90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5 29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5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5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03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01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Podp.aktiv.TIC-1.spl.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.proj.Po stopách textilek-1.spl.nein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4-TIC FM,p.o.-Podpora aktivit TIC-2.splátka nein.do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.proj.Po stopách textilek-2.spl.nein.dot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49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77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77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77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rýdek-Místek v 3D realitě</w:t>
        <w:tab/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-energet.posouzení k ZVA- přístavba ZŠ nár.um. P. Bezruče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4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4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14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5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6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2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2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363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7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značení tras nordic walking</w:t>
        <w:tab/>
        <w:tab/>
        <w:t>5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7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5-Úprava obj.Radniční 13 na kancelářské prostor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Fin.dar na veřejnou sbírku "DARUJ FM-Pomoc Ukrajině"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255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13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1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07-ÚZ 91628-vratka SFDI-Zvýšení bezp.na křižov.-ul.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70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9 93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epy na vozidlo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5 8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5 8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4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5 81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odobý 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4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3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3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5 8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9 88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6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5-Penetrační test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239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4 83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0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00811-Dary domácnostem po povodních 202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měst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7</w:t>
        <w:tab/>
        <w:t>Drobný dlouhodobý hmotný majetek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ýdaje na věcné dar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statut.městu Opava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ý dar městu Krnov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13</w:t>
        <w:tab/>
        <w:t>Transfery - podnikatelům-PO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ove product. s.r.o.(hudeb.kl.Stoun)-likvidace násl.povodn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umpíkov z.ú.-likvidace následků povodní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2</w:t>
        <w:tab/>
        <w:t>Neinvestiční transfery spolkům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J Slezan,z.s.-fin.dar na likvidaci následků povodní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Divad.spole FAMUS-likvidace následků povodn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811-Zabezpečení akceschopnosti jednotky 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69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916-na úhradu nákl.vznikl.u JSDH v souvisl.s pov</w:t>
        <w:tab/>
        <w:tab/>
        <w:t>1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4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velitele JSDH zřiz.SMFM-povodně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4 25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1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1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6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10 084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02 45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17 6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. a nebyt.fond města</w:t>
        <w:tab/>
        <w:t>2 677,7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17 6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17 6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enýrských sítí v lokalitě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-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 (geom.plány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0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3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.</w:t>
        <w:tab/>
        <w:t>46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04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3-Lískovec,hřiště-průzkumný vrt pro vrtanou studn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4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6 1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</w:t>
        <w:tab/>
        <w:t>1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0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6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9 179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0,00</w:t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5-Odkup veř.osvětlení-lok.za Policií ČR ul.Beskydská</w:t>
        <w:tab/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19 9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19 9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9 9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4-Čp. 291 Chlebovice, hasičská zbrojnice-vybudování kanalizační přípojky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47 75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 Lysůvky 37-rekonstrukce vytápění a soc.zařízení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01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1 - Bezbariérovost - schodolezy pro Z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11</w:t>
        <w:tab/>
        <w:t>Programové vybavení</w:t>
        <w:tab/>
        <w:t>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519-Frýdek-Místek v 3D realitě - EU</w:t>
        <w:tab/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8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9-Frýdek-Místek v 3D realitě - EU</w:t>
        <w:tab/>
        <w:tab/>
        <w:t>7 1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41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8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9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est.dot.MK VISK 3 -Zpříst. 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0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0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7 24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17 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 - p. Smolinská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(PP) Rekonstrukce komunikace ul. Pavlíkova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17 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1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(PP) Rekonstrukce schodiště za katastrálním úřadem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9-Vybudování zpev.ploch pro stání kontejnerů- Lískovec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ání 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0-Výroba a montáž kontejnerového stání v Líkovci u KD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1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4-Výstavba autobusové čekárny ul. Frýdlantská "u Ještě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11</w:t>
        <w:tab/>
        <w:t>Programové vybavení</w:t>
        <w:tab/>
        <w:t>0,00</w:t>
        <w:tab/>
        <w:t>9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.5 SSZ na území města-projekt v rámci ITI</w:t>
        <w:tab/>
        <w:tab/>
        <w:t>9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13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 pěšího p</w:t>
        <w:tab/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5</w:t>
        <w:tab/>
        <w:t>Informační a komunikační technologie</w:t>
        <w:tab/>
        <w:t>0,00</w:t>
        <w:tab/>
        <w:t>3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.5 SSZ na území města-projekt v rámci ITI</w:t>
        <w:tab/>
        <w:tab/>
        <w:t>3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14 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4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2 3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8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2 441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3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3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3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8-Dětské hřiště Anenská instal.lanov.oplocení a inform.cedulí</w:t>
        <w:tab/>
        <w:tab/>
        <w:t>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6 58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.peč.služby F-M,p.o.-2 ks plyn.kotlů,vč.ohřívač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 IC F-M,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5 6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</w:t>
        <w:tab/>
        <w:t>6 00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 lok</w:t>
        <w:tab/>
        <w:tab/>
        <w:t>2 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5 6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6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era-lok. č.3 mezi ul.Beethovenova a 1.máj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 - ZapojFM - zastávky Anenská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6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4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3 7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25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3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40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rýdek-Místek,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7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7 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 3640</w:t>
        <w:tab/>
        <w:tab/>
        <w:t>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7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 45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1 38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5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7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 Centr.pečov.sl.F-M,ul.Zámecká 1266-rekonstr.půd.prost.a střech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5 7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1 1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5 7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178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5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5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5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3 56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2 82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</w:t>
        <w:tab/>
        <w:tab/>
        <w:t>17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9 0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7 3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360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</w:t>
        <w:tab/>
        <w:tab/>
        <w:t>22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11 84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11 89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338 56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041 02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12.2024   Čas:</w:t>
          </w:r>
          <w:r>
            <w:rPr>
              <w:rFonts w:cs="Arial" w:ascii="Arial" w:hAnsi="Arial"/>
            </w:rPr>
            <w:t>08:19:1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25:00Z</dcterms:created>
  <dc:creator>Pšenička Jiří</dc:creator>
  <dc:description/>
  <cp:keywords/>
  <dc:language>en-US</dc:language>
  <cp:lastModifiedBy>Ilona Oborná</cp:lastModifiedBy>
  <cp:lastPrinted>2024-12-18T11:06:00Z</cp:lastPrinted>
  <dcterms:modified xsi:type="dcterms:W3CDTF">2024-12-18T11:14:00Z</dcterms:modified>
  <cp:revision>8</cp:revision>
  <dc:subject/>
  <dc:title/>
</cp:coreProperties>
</file>